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РАСПОРЕД ПРЕДАВАЊА ИЗ ПРЕДМЕТА БОЛЕСТИ ПРЕЖИВА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Школске 2021/2022 год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- јесењи семестар -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215"/>
        <w:gridCol w:w="957"/>
        <w:gridCol w:w="4253"/>
        <w:gridCol w:w="2551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Недеља/месе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Дату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Вре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Наставна једи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Наставник</w:t>
            </w:r>
          </w:p>
        </w:tc>
      </w:tr>
      <w:tr>
        <w:trPr>
          <w:trHeight w:val="11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Окт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. 10.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вод, болести уста, ждрела, једњака и зуба. Болести пр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ж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лудаца, класификација. Једноставна индигестија. Кисела индигестија. Базна индигестија. Паракератоза бурага. Труљење садржаја бура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Иван Вујанац, ванредни професор</w:t>
            </w:r>
          </w:p>
        </w:tc>
      </w:tr>
      <w:tr>
        <w:trPr>
          <w:trHeight w:val="109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Окт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2. 10.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Метеоризам бурага. Субакутна ацидоза бурага. Трауматско запаљење ретикулума и перитонеума. Индигестија услед оштећењ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н. вагу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Иван Вујанац, ванредни професор</w:t>
            </w:r>
          </w:p>
        </w:tc>
      </w:tr>
      <w:tr>
        <w:trPr>
          <w:trHeight w:val="64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Окт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9. 10.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ареза листавца. Болести сиришта. Промена положаја сириш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Јован Бојковски, редовни профе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Н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5. 1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Запаљење црева. Пролив новорођене телади. Алиментарни пролив телади. Зимска дизентериј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Јован Бојковски, редовни профе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Н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. 11.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нвагинација црева. Инкарцерација и странгулација црева. Волвулус црева. Дилатација и торзија цекума. Перитонитис, асцит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Радиша Продановић, доцент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Н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9.1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лести јетре. Болести панкре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Радиша Продановић, доцент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Н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6. 11.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лести органа за дисање – носа, синуса, ларингса. ИБР. Конгестија и едем плућа. Пнеумонија, бронхопнеумонија, гнојна, емболична, микотична пнеумониј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Иван Вујанац, ванредни професор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ец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3. 1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нзоотска пнеумонија телади и јунади. Вирусна пнеумонија старијих телади, јунади и гов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Иван Вујанац, ванредни професор</w:t>
            </w:r>
          </w:p>
        </w:tc>
      </w:tr>
      <w:tr>
        <w:trPr>
          <w:trHeight w:val="54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Де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. 12.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лести органа за дисање малих прежи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Јован Бојковски, редовни профе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Дец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. 12.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лести кардиоваскуларног система гов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Јован Бојковски, редовни профе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Дец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. 12.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лести органа за мокрење, нефроза, амилоидоза бубрега, нефритиси (акутни, хронични, гнојни), бактеријски пијелонефритис. Циститис, парализа мокраћне бешике, везикална хематурија, уролитиј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Радиша Продановић, доцент</w:t>
            </w:r>
          </w:p>
        </w:tc>
      </w:tr>
      <w:tr>
        <w:trPr>
          <w:trHeight w:val="6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ан</w:t>
            </w:r>
            <w:r>
              <w:rPr>
                <w:rFonts w:cs="Times New Roman" w:ascii="Times New Roman" w:hAnsi="Times New Roman"/>
                <w:sz w:val="16"/>
                <w:szCs w:val="2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 0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лести крви и хематопоезних органа. Анемија, хемоглобинемија, хемоглобинурија, порфирија. Леукоза, хеморагична дијатеза. Болести слези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Радиша Продановић, доцент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Јан</w:t>
            </w:r>
            <w:r>
              <w:rPr>
                <w:rFonts w:cs="Times New Roman" w:ascii="Times New Roman" w:hAnsi="Times New Roman"/>
                <w:sz w:val="16"/>
                <w:szCs w:val="20"/>
                <w:lang w:val="sr-Latn-CS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Latn-CS"/>
              </w:rPr>
              <w:t>17.-19. 0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Latn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Latn-CS"/>
              </w:rPr>
              <w:t>Пета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Консултациј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sr-Latn-C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Cs w:val="24"/>
          <w:lang w:val="sr-Latn-CS"/>
        </w:rPr>
        <w:t>Предавања се одржавају у предаваоници Катедре за породиљство, стерилитет и в.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РАСПОРЕД ВЕЖБИ ИЗ ПРЕДМЕТА БОЛЕСТИ ПРЕЖИВА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Школске 2021/20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год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- јесењи семестар -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992"/>
        <w:gridCol w:w="2552"/>
        <w:gridCol w:w="31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Број вежб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Дат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Вре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Наставна јединиц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Наставник</w:t>
            </w:r>
          </w:p>
        </w:tc>
      </w:tr>
      <w:tr>
        <w:trPr>
          <w:trHeight w:val="18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10. 202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7,8,9)(4,5,6)(1,2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25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2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10.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(16,17,18)(13,14,15)(10,11,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vertAlign w:val="superscript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8 – 12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vertAlign w:val="superscript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vertAlign w:val="superscript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  <w:lang w:val="sr-Latn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Преглед, дијагностика и терапија обољења горњих делова дигестивног систем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р Радиша Продановић, 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 xml:space="preserve">др Иван Вујанац,  ван. професор </w:t>
            </w:r>
          </w:p>
        </w:tc>
      </w:tr>
      <w:tr>
        <w:trPr>
          <w:trHeight w:val="11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01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202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7,8,9)(4,5,6)(1,2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Јабучки рит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08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10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11.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(16,17,18)(13,14,15)(10,11,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Јабучки рит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8 – 12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глед, дијагностика и терапија обољења пре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дж</w:t>
            </w:r>
            <w:r>
              <w:rPr>
                <w:rFonts w:cs="Times New Roman" w:ascii="Times New Roman" w:hAnsi="Times New Roman"/>
                <w:szCs w:val="20"/>
              </w:rPr>
              <w:t>елудац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р Сретен Недић, асист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вм Света Арсић, асистент</w:t>
            </w:r>
          </w:p>
        </w:tc>
      </w:tr>
      <w:tr>
        <w:trPr>
          <w:trHeight w:val="6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15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11. 2021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7,8,9)(4,5,6)(1,2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22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24. 11.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(16,17,18)(13,14,15)(10,11,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8 – 12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Cs w:val="20"/>
                <w:lang w:val="it-IT"/>
              </w:rPr>
              <w:t>Преглед, дијагностика и терапија обољења сиришта и црев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р Сретен Недић, асист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вм Света Арсић, асистент</w:t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29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11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1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202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7,8,9)(4,5,6)(1,2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Јабучки рит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06.12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08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12.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(16,17,18)(13,14,15)(10,11,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Јабучки рит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8 – 12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глед, дијагностика и терапија обољења јетре и панкреас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р Сретен Недић, асист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вм Света Арсић, асистен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13.-15. 12. 202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7,8,9)(4,5,6)(1,2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22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12.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(16,17,18)(13,14,15)(10,11,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8 – 1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2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глед, дијагностика и терапија обољења респираторног сис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р Сретен Недић, асист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вм Света Арсић, асистен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27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29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12. 202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7,8,9)(4,5,6)(1,2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Јабучки рит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12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01.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22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(16,17,18)(13,14,15)(10,11,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Јабучки рит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8 – 12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глед, дијагностика и терапија обољења кардиоваскуларног ситем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р Сретен Недић, асист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вм Света Арсић, асистен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17.-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19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1. 20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Надокнада вежб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Колоквирање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Вежбе се одржавају на фармама </w:t>
      </w:r>
      <w:r>
        <w:rPr>
          <w:rFonts w:cs="Times New Roman" w:ascii="Times New Roman" w:hAnsi="Times New Roman"/>
          <w:b/>
          <w:bCs/>
          <w:sz w:val="24"/>
          <w:szCs w:val="20"/>
          <w:lang w:val="sr-Latn-CS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0"/>
          <w:lang w:val="sr-Latn-CS"/>
        </w:rPr>
        <w:t>Al DAHRA</w:t>
      </w:r>
      <w:r>
        <w:rPr>
          <w:rFonts w:cs="Times New Roman" w:ascii="Times New Roman" w:hAnsi="Times New Roman"/>
          <w:b/>
          <w:bCs/>
          <w:sz w:val="24"/>
          <w:szCs w:val="20"/>
          <w:lang w:val="sr-Latn-C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, индивидуалним газдинствима и мини фармама оваца и коза.</w:t>
      </w:r>
    </w:p>
    <w:p>
      <w:pPr>
        <w:pStyle w:val="Normal"/>
        <w:spacing w:before="0" w:after="0"/>
        <w:jc w:val="center"/>
        <w:rPr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Полазак на вежбе је тачно у 8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часов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са паркинга испред Катедре за болести папкара. Обавезни део опреме за све вежбе укључује: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рукавице, маска,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мантил, чизме, термометар и стетоскоп.</w:t>
      </w:r>
    </w:p>
    <w:p>
      <w:pPr>
        <w:pStyle w:val="Normal"/>
        <w:spacing w:before="0" w:after="0"/>
        <w:jc w:val="center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09:00Z</dcterms:created>
  <dc:creator>Toshiba</dc:creator>
  <dc:description/>
  <cp:keywords/>
  <dc:language>en-US</dc:language>
  <cp:lastModifiedBy>User</cp:lastModifiedBy>
  <cp:lastPrinted>2019-10-08T13:52:00Z</cp:lastPrinted>
  <dcterms:modified xsi:type="dcterms:W3CDTF">2021-09-24T10:27:00Z</dcterms:modified>
  <cp:revision>50</cp:revision>
  <dc:subject/>
  <dc:title>RASPORED PREDAVANJA IZ PREDMETA BOLESTI PREŽIVARA</dc:title>
</cp:coreProperties>
</file>